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102</w:t>
        <w:tab/>
        <w:t>9.</w:t>
        <w:tab/>
        <w:t>Form: Commutation 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. </w:t>
      </w:r>
      <w:r>
        <w:rPr>
          <w:iCs/>
        </w:rPr>
        <w:t>Commutation Prohibited</w:t>
      </w:r>
      <w:r>
        <w:rPr/>
        <w:t>. Commutation (prepayment) of the settlor’s interest is prohibi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